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 06. 2015 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№  361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1.02.2013г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6-п «Об утверждении перечня муниципальных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 по вопросам предоставления которых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ется взаимодействие  между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м Автономным учрежд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«Многофункциональный центр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Республик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ия» и Администрацией города Сорска Республики Хакасия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4. 06.2013г. № 321-п, от 28.10.2014г. № 482-п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т 29.05.2015г. № 323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 – ФЗ «Об общих принципах организации местного самоуправления  в Российской Федерации» (с последующими изменениями), Федеральным законом от 27.07.2010г. № 210-ФЗ «Об организации предоставления государственных и муниципальных услуг» (с последующими изменениями)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11.02.2013г. № 66-п «Об утверждении перечня муниципальных услуг по вопросам предоставления которых, осуществляется взаимодействие  между Государственным Автономным    учреждением    Республики   Хакасия «Многофункциональный центр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 государственных и муниципальных услуг Республики Хакасия» и Администрацией города Сорска Республики Хакасия»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ункт 7 таблицы,  наименование услуги «Выдача разрешения на установку рекламных конструкций» изменить и изложить в следующей редакции: «Выдача разрешений на установку и эксплуатацию рекламных конструкций»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4.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5-06-25T08:11:00Z</cp:lastPrinted>
  <dcterms:modified xsi:type="dcterms:W3CDTF">2015-06-30T01:33:00Z</dcterms:modified>
  <cp:revision>63</cp:revision>
  <dc:subject/>
  <dc:title/>
</cp:coreProperties>
</file>